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7188748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529447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