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3276279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4434758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