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4868509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1084761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