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641090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063519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