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7910648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4617289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