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9881127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9214268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