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54733651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635796631"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