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4923965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9870753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