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55095027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42392252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