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6256004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3888730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