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139506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19797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