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010408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519220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