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5081526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99188665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