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2505141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3038317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