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437269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547164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