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2491091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26689015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