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2544465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3675947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