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7288045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5648144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