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001106922"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747597838"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