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3006503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814736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