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5841720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2223654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