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1247957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583880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