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07624489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83162775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