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3237061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4778661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