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992787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7700556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