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7617436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315717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