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6735192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7561795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