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339966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7140846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