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6442098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2721467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