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812049801"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552428545"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