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983498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835386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