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429998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68096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