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3608234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7345784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