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67059840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94691541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