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849740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7934511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