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950839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289299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