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4061187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011107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