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0925704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1530949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