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38962171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6934916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