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5306430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11064260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