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5247750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2588595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