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0343540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179695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