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5968180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304231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