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518515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471335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