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309047170"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77446834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