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697069259"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90068786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