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913355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9642414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