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728415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637394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