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726033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8867123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