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4921897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6278873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