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08902380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81028451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